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ging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uthor of My Little Realm's Charging program is a me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ssociation of Shareware Professionals (ASP).  ASP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sure that the shareware principle works for you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. Please write to the ASP Ombudsman at 545 Grover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kegon, MI 49442 or send a CompuServe messag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Hardware and software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or compatible PC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ing can be run from a hard 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instructions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Hard Disk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examples, the directory name MYREALM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tribution disk is assumed to be in the A: drive. 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ing a new directory, you may name it anything you wis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's length must not exceed eight character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program is installable from your A: or B: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, and it can be installed either to your hard dis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- If you need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 other My Little Realm programs, you mus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directory for Charging.  If you already have one or more M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on your hard disk, even if they are jus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, put Charging in the same directory using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|  English directions         | 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|  go to root directory       |   CD\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|  make a new directory       |   MD MYREAL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|  change to new directory    |   CD\MYREAL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|  run installation program   |   A:INSTALL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Using an exist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n MLR program on your hard disk, regis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version, all you need to do is make your existing ML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(called MYREALM, as an example) the currect director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Note:  If you are already using My Little Realm's Checking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Notice at the end of this docum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 English directions           | 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 change to existing directory |  CD\MYREALM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 run installation program     |  A:INSTALL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Floppy Drive Installation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nstall your evaluation program to a floppy drive, as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n't the same drive that contains the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distribution disk is in the A: drive, make th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your current drive and execute the install program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        | 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make floppy drive current drive |  B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run installation program        |  A:INSTALL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 Running From A Flopp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un Charging from a floppy disk by making its disk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ssume it's in the A: drive for this example) the current dr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ing CHARGING at the DOS prompt, a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  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make floppy drive current drive | A: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start Charging                  | CHARGING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y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your Charging's documentation, go to your MYREALM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nter the following commands at the DOS prompt.  Be su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go to MYREALM directory | CD\MYREALM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print documentation     | TYPE CHARGING.TXT &gt; PRN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order form, go to your MYREALM directory and ent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listed below.  Be sure your printer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| English directions      | DOS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| go to MYREALM directory | CD\MYREALM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| print order form        | TYPE REGISTER.TXT &gt; PRN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of the other programs available from My Little Realm are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Cards, Checking, Savings, Private Library (for your pers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s of books, tapes, cd's, etc.), Public Library (to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keep track of the works you borrow from your public libraries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More (a program designed to encourage young readers)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of the Realm (which helps you keep track of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documents in your life).  Read DESCRIBE.TXT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disk (or on your hard disk after installation)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ll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call or wri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 (201) 529-83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IS #:  70761,21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   _______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____|__     |               (R)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--|       |    |-------------------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   ____|__  |  Association of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  |       |_|  Shareware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|__|   o   |    Professionals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-----|   |   |---------------------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|___|___|    Member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                                         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ging program of My Little Realm makes use of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AXCODES.QKY that MLR's Checking uses.  They have been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ay intentionally so you would not have to duplic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creating the same Tax codes for both routines.  (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ing to purchase the entire system, as a matter of fac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find that these two programs automatically share this fil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however, you want to utilize a different set of Tax cod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, put the Charging/sa and Checking/sa programs in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